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59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317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63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34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013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616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14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613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09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145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48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2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0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732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88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