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6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5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59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65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69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568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940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52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60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347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4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884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51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