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66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35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84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337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03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795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56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19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798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986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3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56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422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98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26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522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9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