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856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75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1017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6695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1978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5132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3252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6119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7575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2416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2546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1545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9096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7006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5841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