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0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63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415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0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527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53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27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069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3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74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42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62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32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