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16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5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87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044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196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62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88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43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715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5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1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3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01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54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39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12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52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