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70112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25516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16898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45916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24672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33237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31048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2925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0811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54806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5523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47118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46694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85924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07858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