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1594519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366168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