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504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075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66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136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470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35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119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589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455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687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620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0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675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