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6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3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17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75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341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66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20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0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59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41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24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4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11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301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498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91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24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