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268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054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9987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410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414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969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5600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8424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4578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432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450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6867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800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435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4837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