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6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191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26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437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42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73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64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166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230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14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428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75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813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