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989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078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2785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163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6490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182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971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0090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2727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725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957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405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150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729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3424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1388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482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