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95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390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437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984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368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278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974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641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542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497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899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347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08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78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362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