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5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87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90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6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49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59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7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3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992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48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9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8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562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