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542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749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2728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9523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646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7711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473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9578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956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9832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510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029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988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6442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2779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694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9290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