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022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905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214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788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282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924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194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3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56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860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520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659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937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022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33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