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9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87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99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86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63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77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45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40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1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52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5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3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467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