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79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040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18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94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39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86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92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1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7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2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9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64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20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52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377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