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27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169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579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937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897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771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203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233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089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151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79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165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313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098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