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866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7937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677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203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811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146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122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914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465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821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688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853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978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