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40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671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676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50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18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471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98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266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393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83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925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10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13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61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907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7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027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