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1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984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21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26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27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03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145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491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86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23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743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445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481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34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504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