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6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85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837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86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4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3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38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848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190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32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1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15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15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