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5131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589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1910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10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4254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8491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438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9293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244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0174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00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191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4589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2024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2661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0287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582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