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02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744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712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311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236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022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669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895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21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525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520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08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98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010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45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