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94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292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5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194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21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305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5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89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8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74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1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5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14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