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62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399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744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453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174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966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677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502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671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705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447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7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586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499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44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76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0820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