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3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19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37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8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1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0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2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30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98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31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10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35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15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70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