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24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117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26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843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79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55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498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04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922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23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3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7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22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