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68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381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4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634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347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39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96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644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25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5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7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40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40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61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32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96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