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66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18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5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807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84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42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8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9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39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6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70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15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81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96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01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