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76774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14509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799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7683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76373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9244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8034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2151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9504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6431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397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6613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6627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