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84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7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05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01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4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4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90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8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60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9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77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39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33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3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25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81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