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19954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75136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21779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8386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91048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07268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57517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72048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31692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52942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34719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45454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08419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1824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02400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