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979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953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372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480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217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878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172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033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530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382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353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197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015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