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715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5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54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90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89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44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76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591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773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95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050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08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520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049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197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120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221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