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4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623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758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63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99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77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093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582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64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659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14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130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468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29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419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