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500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08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918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492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037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098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70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702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289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945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00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980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83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