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74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772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94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77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27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97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696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677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66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39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7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488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96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32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89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466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