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064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9488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8814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7415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9726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752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910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2450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3710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9958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1449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7931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7658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329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4568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