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72668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90696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38547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65428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39271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24019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72772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75011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02616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7213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91965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42599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02030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