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671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50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039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325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843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356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808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957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985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651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378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08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6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338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82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256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47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