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023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175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05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394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80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36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869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267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26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6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562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37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07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745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216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