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85789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83348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68822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80829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4558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50588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90579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26639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28484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18498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30055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85589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66687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