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547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7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294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550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120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280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010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18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708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414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27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857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545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564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243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23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99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