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356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643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414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741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015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077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793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386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153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846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438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37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56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60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81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