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17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42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2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96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95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963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650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84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79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92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38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0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11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