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7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68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84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46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38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46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03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80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0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90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56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2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34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5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6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785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01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