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576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673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895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825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594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842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088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721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720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752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535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479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055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50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226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